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0" w:leader="none"/>
        </w:tabs>
        <w:ind w:firstLine="3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80695" cy="6858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                                                          </w:t>
      </w:r>
      <w:r>
        <w:rPr>
          <w:rFonts w:cs="Arial" w:ascii="Arial" w:hAnsi="Arial"/>
          <w:color w:val="FFFFFF"/>
          <w:sz w:val="22"/>
          <w:szCs w:val="22"/>
          <w:lang w:val="sr-RS"/>
        </w:rPr>
        <w:t>Саша Кокерић                                    Радомир Ер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254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7. септембра </w:t>
      </w:r>
      <w:r>
        <w:rPr>
          <w:rFonts w:cs="Arial" w:ascii="Arial" w:hAnsi="Arial"/>
          <w:b/>
          <w:sz w:val="22"/>
          <w:szCs w:val="22"/>
          <w:lang w:val="ru-RU"/>
        </w:rPr>
        <w:t>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44. </w:t>
      </w:r>
      <w:r>
        <w:rPr>
          <w:rFonts w:cs="Arial" w:ascii="Arial" w:hAnsi="Arial"/>
          <w:sz w:val="22"/>
          <w:szCs w:val="22"/>
          <w:lang w:val="ru-RU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95/18 – аутентично тумачење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3/21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 xml:space="preserve">  17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справци грешке у Закључку Градског већ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 404-254/21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д 3.септембра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I став 1. Закључкa Градског већ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развој и инвестиције за покретање отвореног поступка јавне набавке за услуге Измене постојеће пројектно техничке документ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изградњу објекта Филолошко-уметничког факулте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404-254/21-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3.септембра 2021. године, врши се исправка процењене вредности, тако да уместо: „82.626.000,00“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еба да стоји: ''7.500.000,00“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 осталом делу, </w:t>
      </w:r>
      <w:r>
        <w:rPr>
          <w:rFonts w:cs="Arial" w:ascii="Arial" w:hAnsi="Arial"/>
          <w:sz w:val="22"/>
          <w:szCs w:val="22"/>
          <w:lang w:val="sr-Latn-RS"/>
        </w:rPr>
        <w:t>закључак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 о исправци грешке у Закључку Градског већа број 404-254/21-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3.септембра 2021. године (у даљем тексту: Решење) садржан је у одредбама члана 144. Закона о општем управном поступку („Службени гласник Републике Србије“, број 18/16 и 95/18 – аутентично тумачење)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3/21</w:t>
      </w:r>
      <w:r>
        <w:rPr>
          <w:rFonts w:cs="Arial" w:ascii="Arial" w:hAnsi="Arial"/>
          <w:sz w:val="22"/>
          <w:szCs w:val="22"/>
          <w:lang w:val="sr-RS"/>
        </w:rPr>
        <w:t>-пречишћен тек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</w:t>
      </w:r>
      <w:r>
        <w:rPr>
          <w:rFonts w:cs="Arial" w:ascii="Arial" w:hAnsi="Arial"/>
          <w:sz w:val="22"/>
          <w:szCs w:val="22"/>
          <w:lang w:val="sr-RS"/>
        </w:rPr>
        <w:t>, да Градско в</w:t>
      </w:r>
      <w:r>
        <w:rPr>
          <w:rFonts w:cs="Arial" w:ascii="Arial" w:hAnsi="Arial"/>
          <w:sz w:val="22"/>
          <w:szCs w:val="22"/>
          <w:lang w:val="ru-RU"/>
        </w:rPr>
        <w:t>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, као и да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донело је Закључак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развој и инвестиције за покретање отвореног поступка јавне набавке за услуге Измене постојеће пројектно техничке документ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изградњу објекта Филолошко-уметничког факултета </w:t>
      </w:r>
      <w:r>
        <w:rPr>
          <w:rFonts w:cs="Arial" w:ascii="Arial" w:hAnsi="Arial"/>
          <w:sz w:val="22"/>
          <w:szCs w:val="22"/>
          <w:lang w:val="sr-RS"/>
        </w:rPr>
        <w:t>број 404-254/21-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3.септембра 2021. године. Приликом израде закључка, у поглављу I учињена је грешка тако што је погрешно уписан износ процењене вред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им решењем исправља се грешка у закључку, тако што уместо „82.626.000,00“, треба да стоји „7.500.000,00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ru-RU"/>
        </w:rPr>
        <w:t xml:space="preserve"> је донет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по службеној дужности у складу са Законом  о општем управном поступк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Н И 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21:00Z</dcterms:created>
  <dc:creator>Prosveta23</dc:creator>
  <dc:description/>
  <cp:keywords/>
  <dc:language>en-US</dc:language>
  <cp:lastModifiedBy>Gadrsko </cp:lastModifiedBy>
  <cp:lastPrinted>2021-09-15T12:47:00Z</cp:lastPrinted>
  <dcterms:modified xsi:type="dcterms:W3CDTF">2021-09-20T12:52:00Z</dcterms:modified>
  <cp:revision>17</cp:revision>
  <dc:subject/>
  <dc:title/>
</cp:coreProperties>
</file>